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Lesson: The million dollar prim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625340</wp:posOffset>
                </wp:positionH>
                <wp:positionV relativeFrom="paragraph">
                  <wp:posOffset>-683260</wp:posOffset>
                </wp:positionV>
                <wp:extent cx="1185545" cy="1172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5545" cy="117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00760" cy="10801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1" t="-38" r="-41" b="-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0760" cy="1080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5pt;height:92.35pt;mso-wrap-distance-left:9.05pt;mso-wrap-distance-right:9.05pt;mso-wrap-distance-top:0pt;mso-wrap-distance-bottom:0pt;margin-top:-53.8pt;mso-position-vertical-relative:text;margin-left:36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00760" cy="10801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1" t="-38" r="-41" b="-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0760" cy="1080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u w:val="single"/>
          <w:lang w:val="en-GB" w:eastAsia="en-US"/>
        </w:rPr>
      </w:pPr>
      <w:r>
        <w:rPr>
          <w:rFonts w:cs="Comic Sans MS" w:ascii="Comic Sans MS" w:hAnsi="Comic Sans MS"/>
          <w:b/>
          <w:sz w:val="28"/>
          <w:u w:val="single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8340</wp:posOffset>
                </wp:positionH>
                <wp:positionV relativeFrom="paragraph">
                  <wp:posOffset>113665</wp:posOffset>
                </wp:positionV>
                <wp:extent cx="6684010" cy="8878570"/>
                <wp:effectExtent l="0" t="0" r="0" b="0"/>
                <wp:wrapNone/>
                <wp:docPr id="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4010" cy="8878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6.3pt;height:699.1pt;mso-wrap-distance-left:9.05pt;mso-wrap-distance-right:9.05pt;mso-wrap-distance-top:0pt;mso-wrap-distance-bottom:0pt;margin-top:8.95pt;mso-position-vertical-relative:text;margin-left:-54.2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96900</wp:posOffset>
                </wp:positionH>
                <wp:positionV relativeFrom="paragraph">
                  <wp:posOffset>7063105</wp:posOffset>
                </wp:positionV>
                <wp:extent cx="3209290" cy="831850"/>
                <wp:effectExtent l="0" t="0" r="0" b="0"/>
                <wp:wrapNone/>
                <wp:docPr id="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Opportunities for differentiatio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he work sheet with 10x10 grid and picture to do the Seive of Eratosthenes. Then colour picture and do task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556.1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Opportunities for differentiation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he work sheet with 10x10 grid and picture to do the Seive of Eratosthenes. Then colour picture and do task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94940</wp:posOffset>
                </wp:positionH>
                <wp:positionV relativeFrom="paragraph">
                  <wp:posOffset>7063105</wp:posOffset>
                </wp:positionV>
                <wp:extent cx="3209290" cy="831850"/>
                <wp:effectExtent l="0" t="0" r="0" b="0"/>
                <wp:wrapNone/>
                <wp:docPr id="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ssessment for Learnin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Assess at the show me primes on the whiteboard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Traffic light at the end of lesson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556.15pt;mso-position-vertical-relative:text;margin-left:2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Assessment for Learning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Assess at the show me primes on the whiteboard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Traffic light at the end of lesson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96900</wp:posOffset>
                </wp:positionH>
                <wp:positionV relativeFrom="paragraph">
                  <wp:posOffset>7977505</wp:posOffset>
                </wp:positionV>
                <wp:extent cx="3209290" cy="83185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Homewor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628.1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Homework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94940</wp:posOffset>
                </wp:positionH>
                <wp:positionV relativeFrom="paragraph">
                  <wp:posOffset>7977505</wp:posOffset>
                </wp:positionV>
                <wp:extent cx="3209290" cy="8318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Enrichmen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  <w:t>Nrich and type in “prime numbers” in the search engine.  Internet gives lots of information. Look at largest prim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65.5pt;mso-wrap-distance-left:9.05pt;mso-wrap-distance-right:9.05pt;mso-wrap-distance-top:0pt;mso-wrap-distance-bottom:0pt;margin-top:628.15pt;mso-position-vertical-relative:text;margin-left:212.2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Enrichment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  <w:t>Nrich and type in “prime numbers” in the search engine.  Internet gives lots of information. Look at largest prim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96900</wp:posOffset>
                </wp:positionH>
                <wp:positionV relativeFrom="paragraph">
                  <wp:posOffset>3039745</wp:posOffset>
                </wp:positionV>
                <wp:extent cx="6501130" cy="394081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3940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992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8647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Timings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/>
                                    <w:t>Activitie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5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10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15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15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10mi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lenary.</w:t>
                                  </w:r>
                                </w:p>
                              </w:tc>
                              <w:tc>
                                <w:tcPr>
                                  <w:tcW w:w="86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On white boards find as many sums that equal 23. (Smartboard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What numbers multiply to give 23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Lead into 23 being prim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Smartboard using 10x10 grid ask pupils to show primes for different rows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 xml:space="preserve">Is there a pattern?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Which is the only even prime?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Why is 1 not a prime number?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  <w:lang w:val="en-GB"/>
                                    </w:rPr>
                                    <w:t>Task 1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using a change of grid ie 6 grid shade in the primes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Is there a pattern?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 xml:space="preserve">Look at a rule 6n+1 and 6n-1 does it find all the primes?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Mathematicians are looking for a rule but have not come up with one that finds all primes but some come clos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  <w:lang w:val="en-GB"/>
                                    </w:rPr>
                                    <w:t>Task 2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is a rule to be tested.  Share 1-40 between 4 people in a group and test using the formula.  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lang w:val="en-GB"/>
                                    </w:rPr>
                                    <w:t>Is it a good test?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u w:val="single"/>
                                      <w:lang w:val="en-GB"/>
                                    </w:rPr>
                                    <w:t>Challenges</w:t>
                                  </w: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 they can tackle as many as they have time fo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>Powerpoint about Mersenne Primes in the attachments this links with challenge 5 and finding large primes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  <w:t xml:space="preserve">Prime numbers are used for security on computers a prime number x prime number = a number that is very difficult to factorise and this is what they use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lang w:val="en-GB"/>
                                    </w:rPr>
                                    <w:t>Probing Question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b/>
                                      <w:b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b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omic Sans MS" w:hAnsi="Comic Sans MS" w:cs="Comic Sans MS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Comic Sans MS" w:ascii="Comic Sans MS" w:hAnsi="Comic Sans MS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310.3pt;mso-wrap-distance-left:9.05pt;mso-wrap-distance-right:9.05pt;mso-wrap-distance-top:0pt;mso-wrap-distance-bottom:0pt;margin-top:239.35pt;mso-position-vertical-relative:text;margin-left:-47pt;mso-position-horizontal-relative:text">
                <v:textbox>
                  <w:txbxContent>
                    <w:tbl>
                      <w:tblPr>
                        <w:tblW w:w="992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8647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Timings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Activitie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5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10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15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15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10mi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lenary.</w:t>
                            </w:r>
                          </w:p>
                        </w:tc>
                        <w:tc>
                          <w:tcPr>
                            <w:tcW w:w="86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On white boards find as many sums that equal 23. (Smartboard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What numbers multiply to give 23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Lead into 23 being prim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Smartboard using 10x10 grid ask pupils to show primes for different rows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Is there a pattern? 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Which is the only even prime?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Why is 1 not a prime number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>Task 1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using a change of grid ie 6 grid shade in the primes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Is there a pattern?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 xml:space="preserve">Look at a rule 6n+1 and 6n-1 does it find all the prime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Mathematicians are looking for a rule but have not come up with one that finds all primes but some come clos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>Task 2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is a rule to be tested.  Share 1-40 between 4 people in a group and test using the formula. 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lang w:val="en-GB"/>
                              </w:rPr>
                              <w:t>Is it a good test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u w:val="single"/>
                                <w:lang w:val="en-GB"/>
                              </w:rPr>
                              <w:t>Challenges</w:t>
                            </w: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 they can tackle as many as they have time fo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>Powerpoint about Mersenne Primes in the attachments this links with challenge 5 and finding large primes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  <w:t xml:space="preserve">Prime numbers are used for security on computers a prime number x prime number = a number that is very difficult to factorise and this is what they use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  <w:t>Probing Questio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b/>
                                <w:b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96900</wp:posOffset>
                </wp:positionH>
                <wp:positionV relativeFrom="paragraph">
                  <wp:posOffset>2125345</wp:posOffset>
                </wp:positionV>
                <wp:extent cx="6501130" cy="83185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Resources </w:t>
                            </w:r>
                            <w:r>
                              <w:rPr>
                                <w:b w:val="false"/>
                              </w:rPr>
                              <w:t>Smartboard on prime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GB"/>
                              </w:rPr>
                              <w:t>Investigating primes leaflet.   There is a 10x10 grid and prime picture for differentiation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GB"/>
                              </w:rPr>
                              <w:t>6 grid shee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GB"/>
                              </w:rPr>
                              <w:t>Sheet of prim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lang w:val="en-GB"/>
                              </w:rPr>
                              <w:t>Mini whiteboards and pens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65.5pt;mso-wrap-distance-left:9.05pt;mso-wrap-distance-right:9.05pt;mso-wrap-distance-top:0pt;mso-wrap-distance-bottom:0pt;margin-top:167.3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Resources </w:t>
                      </w:r>
                      <w:r>
                        <w:rPr>
                          <w:b w:val="false"/>
                        </w:rPr>
                        <w:t>Smartboard on prime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</w:t>
                      </w:r>
                      <w:r>
                        <w:rPr>
                          <w:lang w:val="en-GB"/>
                        </w:rPr>
                        <w:t>Investigating primes leaflet.   There is a 10x10 grid and prime picture for differentiation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</w:t>
                      </w:r>
                      <w:r>
                        <w:rPr>
                          <w:lang w:val="en-GB"/>
                        </w:rPr>
                        <w:t>6 grid sheet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</w:t>
                      </w:r>
                      <w:r>
                        <w:rPr>
                          <w:lang w:val="en-GB"/>
                        </w:rPr>
                        <w:t>Sheet of prime numbers.</w:t>
                      </w:r>
                    </w:p>
                    <w:p>
                      <w:pPr>
                        <w:pStyle w:val="Normal"/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 xml:space="preserve">                     </w:t>
                      </w:r>
                      <w:r>
                        <w:rPr>
                          <w:lang w:val="en-GB"/>
                        </w:rPr>
                        <w:t>Mini whiteboards and pens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596900</wp:posOffset>
                </wp:positionH>
                <wp:positionV relativeFrom="paragraph">
                  <wp:posOffset>1122045</wp:posOffset>
                </wp:positionV>
                <wp:extent cx="6501130" cy="92075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01130" cy="920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Success Criteria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 know a prime number has only two factors one and the number itself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 know 1 is not a prime numb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 be able to identify primes less than 10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To know that mathematicians are looking for the next big prime number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  <w:lang w:val="en-GB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1.9pt;height:72.5pt;mso-wrap-distance-left:9.05pt;mso-wrap-distance-right:9.05pt;mso-wrap-distance-top:0pt;mso-wrap-distance-bottom:0pt;margin-top:88.35pt;mso-position-vertical-relative:text;margin-left:-47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Success Criteria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 know a prime number has only two factors one and the number itself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 know 1 is not a prime numb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 be able to identify primes less than 10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To know that mathematicians are looking for the next big prime number.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  <w:lang w:val="en-GB"/>
                        </w:rPr>
                      </w:pPr>
                      <w:r>
                        <w:rPr>
                          <w:rFonts w:cs="Comic Sans MS" w:ascii="Comic Sans MS" w:hAnsi="Comic Sans MS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36905</wp:posOffset>
                </wp:positionH>
                <wp:positionV relativeFrom="paragraph">
                  <wp:posOffset>207645</wp:posOffset>
                </wp:positionV>
                <wp:extent cx="6523990" cy="80899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39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/>
                              <w:t xml:space="preserve">Learning Objectives  </w:t>
                            </w:r>
                            <w:r>
                              <w:rPr>
                                <w:b w:val="false"/>
                              </w:rPr>
                              <w:t>To recognise and recall prime numbers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7pt;height:63.7pt;mso-wrap-distance-left:9.05pt;mso-wrap-distance-right:9.05pt;mso-wrap-distance-top:0pt;mso-wrap-distance-bottom:0pt;margin-top:16.35pt;mso-position-vertical-relative:text;margin-left:-50.15pt;mso-position-horizontal-relative:text">
                <v:textbox>
                  <w:txbxContent>
                    <w:p>
                      <w:pPr>
                        <w:pStyle w:val="Heading1"/>
                        <w:rPr>
                          <w:b w:val="false"/>
                          <w:b w:val="false"/>
                        </w:rPr>
                      </w:pPr>
                      <w:r>
                        <w:rPr/>
                        <w:t xml:space="preserve">Learning Objectives  </w:t>
                      </w:r>
                      <w:r>
                        <w:rPr>
                          <w:b w:val="false"/>
                        </w:rPr>
                        <w:t>To recognise and recall prime numbers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1906" w:h="16838"/>
      <w:pgMar w:left="1797" w:right="1797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omic Sans MS" w:hAnsi="Comic Sans MS" w:cs="Comic Sans MS"/>
        <w:b/>
        <w:b/>
        <w:sz w:val="40"/>
        <w:szCs w:val="40"/>
        <w:u w:val="single"/>
      </w:rPr>
    </w:pPr>
    <w:r>
      <w:rPr>
        <w:rFonts w:cs="Comic Sans MS" w:ascii="Comic Sans MS" w:hAnsi="Comic Sans MS"/>
        <w:b/>
        <w:sz w:val="40"/>
        <w:szCs w:val="40"/>
        <w:u w:val="single"/>
      </w:rPr>
      <w:t>Year 7 Collaborative Learn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b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28"/>
      <w:u w:val="single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9T12:19:00Z</dcterms:created>
  <dc:creator>Paul Trainor</dc:creator>
  <dc:description/>
  <cp:keywords/>
  <dc:language>en-US</dc:language>
  <cp:lastModifiedBy>stafflrl</cp:lastModifiedBy>
  <cp:lastPrinted>1999-10-04T22:49:00Z</cp:lastPrinted>
  <dcterms:modified xsi:type="dcterms:W3CDTF">2007-06-19T12:54:00Z</dcterms:modified>
  <cp:revision>4</cp:revision>
  <dc:subject/>
  <dc:title>Lesson Planning Sheet</dc:title>
</cp:coreProperties>
</file>